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 C.O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 C.O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C.O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9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30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